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45</w:t>
      </w:r>
    </w:p>
    <w:p>
      <w:pPr>
        <w:pStyle w:val="Normal"/>
        <w:rPr>
          <w:sz w:val="28"/>
          <w:szCs w:val="28"/>
        </w:rPr>
      </w:pPr>
      <w:r>
        <w:rPr>
          <w:sz w:val="28"/>
          <w:szCs w:val="28"/>
        </w:rPr>
      </w:r>
    </w:p>
    <w:p>
      <w:pPr>
        <w:pStyle w:val="Normal"/>
        <w:rPr>
          <w:sz w:val="28"/>
          <w:szCs w:val="28"/>
        </w:rPr>
      </w:pPr>
      <w:r>
        <w:rPr>
          <w:sz w:val="28"/>
          <w:szCs w:val="28"/>
        </w:rPr>
        <w:t>I fear that the guy I work for would ever find out that I had spoken about him disloyally, cause I really do love him and respect him. Generally we have a great thing, but I do get angry sometimes. Sometimes I will say something or let a secret out or something and then I live in complete fear for the next few days that it’s gonna come back. I’m afraid he’s gonna find out, ‘cause he would just go crazy.  He’s very theatrical and he would be very hurt, too.  It’s kind of an ongoing thing. Every now and then, I slip up and something happens, where I’ll like talk to someone and then think, “Oh my God, what if this gets back to Frank?”</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42:00Z</dcterms:created>
  <dc:creator>Subject Account</dc:creator>
  <dc:description/>
  <cp:keywords/>
  <dc:language>en-US</dc:language>
  <cp:lastModifiedBy>Subject Account</cp:lastModifiedBy>
  <dcterms:modified xsi:type="dcterms:W3CDTF">2005-04-13T21:42:00Z</dcterms:modified>
  <cp:revision>1</cp:revision>
  <dc:subject/>
  <dc:title>Memory 5245</dc:title>
</cp:coreProperties>
</file>